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7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 и  члана 2. став 1. тачка 14. Одлуке о Градском већу (''Службени лист града Крагујевца'', број 8/22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 35. став 1. тачка 2. Одлуке о оснивању Јавног стамбеног предузећа ''Крагујевац'' (''Службени лист града Крагујевца'', број 39/16 - пречишћен текст, 4/18 и 2/23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10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стамбеног предузећа ''Крагујевац'',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/>
          <w:bCs/>
          <w:sz w:val="22"/>
          <w:szCs w:val="22"/>
          <w:lang w:val="ru-RU"/>
        </w:rPr>
        <w:t>.12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стамбеног предузећа ''Крагујевац'', Крагујевац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-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</w:t>
      </w:r>
      <w:r>
        <w:rPr>
          <w:rFonts w:cs="Arial" w:ascii="Arial" w:hAnsi="Arial"/>
          <w:bCs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квартал), који је Надзорни одбор Јавног стамбеног предузећа ''Крагујевац'', Крагујевац, усвојио Одлуком број: 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-634 на седници одржаној 30. јануара 2023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 године (I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35. став 1. тачка 2. Одлуке о оснивању Јавног стамбеног предузећа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39/16 - пречишћен текст, 4/18 и 2/23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 јануара 2023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634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</w:t>
      </w:r>
      <w:r>
        <w:rPr>
          <w:rFonts w:cs="Arial" w:ascii="Arial" w:hAnsi="Arial"/>
          <w:sz w:val="22"/>
          <w:szCs w:val="22"/>
          <w:lang w:val="sr-Latn-RS"/>
        </w:rPr>
        <w:t xml:space="preserve"> стамбеног</w:t>
      </w:r>
      <w:r>
        <w:rPr>
          <w:rFonts w:cs="Arial" w:ascii="Arial" w:hAnsi="Arial"/>
          <w:sz w:val="22"/>
          <w:szCs w:val="22"/>
          <w:lang w:val="sr-RS"/>
        </w:rPr>
        <w:t xml:space="preserve">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12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I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2022.године је четврти тромесечни извештај о реализацији Годишњег програма пословања за 2022. годину,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авно стамбено предузеће ''Крагујевац''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донело је </w:t>
      </w:r>
      <w:r>
        <w:rPr>
          <w:rFonts w:cs="Arial" w:ascii="Arial" w:hAnsi="Arial"/>
          <w:sz w:val="22"/>
          <w:szCs w:val="22"/>
          <w:lang w:val="ru-RU"/>
        </w:rPr>
        <w:t>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орица Ђорић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2-12-05T07:44:00Z</cp:lastPrinted>
  <dcterms:modified xsi:type="dcterms:W3CDTF">2023-03-09T13:22:00Z</dcterms:modified>
  <cp:revision>436</cp:revision>
  <dc:subject/>
  <dc:title>Рeпублика Србија</dc:title>
</cp:coreProperties>
</file>